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85</w:t>
        <w:tab/>
        <w:t>c.</w:t>
        <w:tab/>
        <w:t>Sample Form: Broad Legal Princip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elements of a cause of action for malicious prosecution are (a) instigation of legal proceedings, (b) lack of probable cause, (c) malice, and (d) favorable termination of the prior proceedings. See 5 Witkin, California Procedure, </w:t>
      </w:r>
      <w:r>
        <w:rPr>
          <w:i/>
        </w:rPr>
        <w:t>Pleading</w:t>
      </w:r>
      <w:r>
        <w:rPr/>
        <w:t xml:space="preserve"> §751 (5th ed 2008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2</dc:title>
</cp:coreProperties>
</file>